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TATISTICAL DIGITAL SIGNAL PROCESSING</w:t>
        <w:tab/>
        <w:t xml:space="preserve">      </w:t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C301</w:t>
        <w:tab/>
        <w:tab/>
        <w:tab/>
        <w:tab/>
        <w:tab/>
        <w:t xml:space="preserve">                 </w:t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Explain the Bartlett’s method of estimating the spectrum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rive the Yule-Walker equations for ARMA process.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  <w:t xml:space="preserve">Show that the power spectrum of a WSS random process can be factorized a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(z) =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Q(z)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(1/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a filter which when driven by unit variance white noise will yield a random process </w:t>
        <w:tab/>
        <w:t>having a power spectrum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Wide sense stationary process. State and prove the properties of autocorrel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Distinguish between forward and backward linear predictors and also draw the prediction </w:t>
        <w:tab/>
        <w:t>error filter for a forward linear predictor of order P.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Obtain the Wiener- Hopf equations of an FIR Wiener filter.</w:t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Levinson- Durbin recursion algorithm for solving the Toeplitz system of equ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Derive the weight-vector update equation for the LMS algorithm.  Discuss in detail the </w:t>
        <w:tab/>
        <w:t>convergence issues of the LMS algorithm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Write short notes o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Adaptive noise cancella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cho cancell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sub band coding of a speech signa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general polyphase framework for decimators.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in detail Decimation and Interpolation by integer factors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76</Words>
  <Characters>1577</Characters>
  <CharactersWithSpaces>185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4T05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